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Hea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 Means</w:t>
            </w:r>
          </w:p>
        </w:tc>
      </w:tr>
      <w:tr>
        <w:trPr>
          <w:trHeight w:val="49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A large crowd aooeared at the British official’s hanging to vent their anger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Women were often not invited to town or council meetings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Liberty trees started popping up all around towns of the colonie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Stamp Act was probably hated by EVERYONE  in the colon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ydidn’t have many rights back then. But wh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think they were sending a meesage, that as a colony they didn’t want all these ridiculous taxes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</w:tr>
      <w:tr>
        <w:trPr>
          <w:trHeight w:val="312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Stamp Act was passed, the colonies didn’t like them. In fact, they hated them so meetings and protests took place to make their opinion clear to the Britis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4:47:00Z</dcterms:created>
  <dc:creator>MPS</dc:creator>
  <dc:description/>
  <dc:language>en-US</dc:language>
  <cp:lastModifiedBy>JETRAN14</cp:lastModifiedBy>
  <dcterms:modified xsi:type="dcterms:W3CDTF">2010-10-22T14:47:00Z</dcterms:modified>
  <cp:revision>2</cp:revision>
  <dc:subject/>
  <dc:title>I Hear</dc:title>
</cp:coreProperties>
</file>